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 </w:t>
        <w:tab/>
        <w:t>Date _________ Class 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ies and Parallel Circuits (p 207 – 2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 Diagram a series/open circuit with one battery, two light bulbs and one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b) What will happen to the other light bulb if one of the lights in the above circuit goes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Diagram a parallel cicuit with one battery, two lights and one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b) What will happen to the other light bulb if one of the lights in the above circuit goes  out?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Describe how a circuit breaker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Given the supplies by your teacher, create a parallel circuit with two light bulbs.  Diagram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What happens to other bulb, when you remove one light bulb from its soc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49:00Z</dcterms:created>
  <dc:creator>Dan Salazar</dc:creator>
  <dc:description/>
  <cp:keywords/>
  <dc:language>en-US</dc:language>
  <cp:lastModifiedBy>Dan Salazar</cp:lastModifiedBy>
  <cp:lastPrinted>2011-03-01T08:38:00Z</cp:lastPrinted>
  <dcterms:modified xsi:type="dcterms:W3CDTF">2011-03-02T12:49:00Z</dcterms:modified>
  <cp:revision>2</cp:revision>
  <dc:subject/>
  <dc:title>Name _________________________________________ </dc:title>
</cp:coreProperties>
</file>